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72082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8734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1522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71455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