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196100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177152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