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204373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242055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661380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114684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