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17946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01190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55032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0042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