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50173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74250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5006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11272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