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82285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55444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87637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27985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