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4073319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2548349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3843451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9917357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