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8439378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17555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6846094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077696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