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1104064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8251830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