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95154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7526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99512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7084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