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3601131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5540854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236680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2427765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