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98071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9579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92092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3605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