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51026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965184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