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034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301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0840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