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54132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30150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61587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