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8655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70947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21834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