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69034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89935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70815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