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72165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02684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04772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27975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