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5684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531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688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61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