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014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469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329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986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