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67474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33306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3464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82268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