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0086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0156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15560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9092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