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9397178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4530844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8637250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7588810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3714625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0773012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711778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3182707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346733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7550723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5126000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