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1970429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294965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