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top focus once with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ONCE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