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C_LESS_EQ_PRE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0 &lt; n ==&gt; (SUC m) &lt;= n ==&gt; m &lt;= (PR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