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568959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7981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63329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23238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