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626509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1037847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020533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7868058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