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34965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080962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978898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834520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