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33514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39198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28071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36638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