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76729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254740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911563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533532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