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9300061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0636829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72250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1912195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