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61008726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81022087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03615274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8259546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