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119217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794129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