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04545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273005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