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70475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2317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11450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