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82275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71442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18452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92773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