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02834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47632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06514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91819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