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1047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12286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96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40703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