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1921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1921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1921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1921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1921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1921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192191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1921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1921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192191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1921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1921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1921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19219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19219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19219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19219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19219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19219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19219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19219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19219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19219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19219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19219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19219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19219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19219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19219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19219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19219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19219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19219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19219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19219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19219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19219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19219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19219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