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71937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7193777"/>
      <w:bookmarkStart w:id="1" w:name="__Fieldmark__0_8271937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