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98416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9841693"/>
      <w:bookmarkStart w:id="1" w:name="__Fieldmark__0_23698416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