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83266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8326671"/>
      <w:bookmarkStart w:id="1" w:name="__Fieldmark__0_32983266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