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757235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757235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75723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75723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75723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75723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75723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75723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75723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