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1959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1959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1959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1959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1959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1959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195941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1959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1959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19594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1959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1959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19594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19594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1959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19594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19594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19594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19594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19594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19594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19594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19594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1959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1959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1959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1959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1959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1959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1959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1959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1959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1959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19594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19594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1959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19594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19594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19594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