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9868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9868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9868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9868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9868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9868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986884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9868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9868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986884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9868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9868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9868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98688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98688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98688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98688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98688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98688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98688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98688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98688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98688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98688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98688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98688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98688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98688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98688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98688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98688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98688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98688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986884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986884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98688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98688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986884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986884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