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90508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54244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53633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78289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6712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04046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88815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45770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