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59619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09637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97277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788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00902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927624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968824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94892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