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3706485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0869207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6191542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794645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