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580956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670085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503454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59982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52162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566541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158644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008826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