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676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831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2822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701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026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6259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798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6981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145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7627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58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779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570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952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0186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