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462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852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343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017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499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325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37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053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023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004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982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114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875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82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400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619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340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