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13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39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52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00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54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26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94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97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251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409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9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75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03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02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8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54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74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