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9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5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18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14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234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601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3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43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17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1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48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828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21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298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20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