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129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970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483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219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555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925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753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537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265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070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337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016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054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