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949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809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941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92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652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028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240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88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436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140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480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557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225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