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48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007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01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7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19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68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55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77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877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49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741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12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61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