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29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95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36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28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42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711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32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63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09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09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9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92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435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