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439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089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493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713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636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955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263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1628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253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802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607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88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902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139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062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389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434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