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99715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22762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41844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08096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76059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18100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62967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49230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98459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91186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99640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35263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5062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94369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49742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37272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18649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