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27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51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810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12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520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581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50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0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888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458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176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0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318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20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030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