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661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024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18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146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391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32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164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76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326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962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6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353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899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76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32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