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002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751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162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608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794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537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116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240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628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865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414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949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054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170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731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