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22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55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6130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99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11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787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647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5256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579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690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47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327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7426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540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6807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580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790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