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867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18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832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323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07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176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063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611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93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0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69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534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239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