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5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43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3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84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9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5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49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2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40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611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092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87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23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11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70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