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2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603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78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4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38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558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99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1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87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3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21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2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9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627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5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43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2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