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7013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90822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38751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33525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35434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30867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68721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35599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1692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81606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38752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64858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78252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