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QScintilla - a Port to Qt v4 and Qt v5 of Scinti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riverbankcomputing.com/software/qscintilla/"&gt;QScintill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rt to Qt of the &lt;a href="http://www.scintilla.org/"&gt;Scintill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features found in standard text editing components, Scint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eatures especially useful when editing and debugging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yntax styling with support for over 70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rror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d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ll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de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rgins can contain markers like those used in debugger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points and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ecordabl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ultiple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intilla is a port or Scintilla to the Qt GUI toolk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qt.digia.com"&gt;Digia&lt;/a&gt; and runs on any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Qt (eg. Windows, UNIX/Linux, MacOS/X).  QScintilla works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v3, v4 and v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describes QScintill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v4 and Qt v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cintilla APIs for Qt v3 and Qt v4 and v5 are almost identical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that the QsciScintillaBase class is derived from a differen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intilla also includes language bind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python.org"&gt;Python&lt;/a&gt;.  These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riverbankcomputing.com/software/pyqt/"&gt;PyQt&lt;/a&gt; v4 or v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QScintilla is based on Scintilla v3.3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cens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intilla is availab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licenses/old-licenses/gpl-2.0.html"&gt;GNU General Public License v2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licenses/gpl.html"&gt;GNU General Public License v3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mmercial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rcial license allows closed source applications using QScintill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nd distributed.  At the moment the commercial version of QScint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ndled with the commerci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riverbankcomputing.com/software/pyqt/"&gt;PyQ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intilla code within QScintilla is released under the following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for Scintilla and Sc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8-2003 by Neil Hodgson &lt;neilh@scintilla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and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at copyright notice and this permission notice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L HODGSON DISCLAIMS ALL WARRANTIES WITH REGAR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, INCLUDING ALL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TNESS, IN NO EVENT SHALL NEIL HODGSON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, INDIRECT OR CONSEQUENTIAL DAMAGES 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OEVER RESULTING FROM LOSS OF USE, DATA OR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IN AN ACTION OF CONTRACT, NEGLIGENC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TIOUS ACTION, ARISING OUT OF OR IN CONNECTION WIT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stall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upplied QScintilla will be built as a shared library/DLL and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ies as the Qt libraries and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build a static version of the library t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CONFIG+=staticlib&lt;/tt&gt; on the &lt;tt&gt;qmake&lt;/tt&gt;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more significant changes to the configuration the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tt&gt;qscintilla.pro&lt;/tt&gt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t4Qt5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make changes, specifically to the names of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r the name of the library, then you may also need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t4Qt5/features/qscintilla2.prf&lt;/tt&gt;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&lt;tt&gt;qmake&lt;/tt&gt; documenta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nd install QScintilla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Qt4Q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ke qscintilla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ultiple versions of Qt installed then make sure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version of &lt;tt&gt;q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nstallation on Window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iling QScintilla on Windows you should remove the &lt;tt&gt;Qsci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QScintilla header files from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This is because the &lt;tt&gt;Makefile&lt;/tt&gt;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make&lt;/tt&gt; will find these older header files instead of th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compiler you are using you may need to run &lt;tt&gt;nmak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&lt;tt&gt;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uilt a Windows DLL then you probably also want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%%QTDIR%\\lib\\qscintilla2.dll %%QTDIR%\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nstallation on MacOS/X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OS/X you may need to pass &lt;tt&gt;-spec macx-g++&lt;/tt&gt; in order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otherwise an XCode project file may be created.  In particul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plugin will not load if you do not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egration with &lt;tt&gt;qmake&lt;/tt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&lt;tt&gt;qmake&lt;/tt&gt; to find your QScintilla installation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to your application's &lt;tt&gt;.pro&lt;/tt&gt;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+= qscintill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 Applic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pplication provided is a port of the standar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application&lt;/tt&gt; example with the QsciScintilla class being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t's QTextEdi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does not demonstrate all of the extra features of QScinti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example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example-Qt4Q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ke application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(and depending on the compiler you are using) you may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nmake&lt;/tt&gt; rather than &lt;tt&gt;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ython Binding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thon bindings are in the &lt;tt&gt;Python&lt;/tt&gt; directory.  You must hav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yQt v4 or v5 already installed.  QScintilla must also already be bui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, build and install the bindings for PyQt v4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thon configure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(and depending on the compiler you are using) you may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nmake&lt;/tt&gt; rather than &lt;tt&gt;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the bindings for PyQt v5 then pass &lt;tt&gt;--pyqt=PyQt5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rgument to &lt;tt&gt;configure.py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configure.py&lt;/tt&gt; supports a number of other arguments.  Pass &lt;tt&gt;-h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 list of the support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configure.py&lt;/tt&gt; was re-written for QScintilla v2.7.1 to make us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PyQt v4.10.  The old version is still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configure-old.py&lt;/tt&gt;.  The new &lt;tt&gt;configure.py&lt;/tt&gt;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&lt;tt&gt;configure-old.py&lt;/tt&gt; if it detects a version of PyQt earl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10.  You may of course explicitly run &lt;tt&gt;configure-old.py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t Designer Plugi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intilla includes an optional plugin for Qt Designer that allows QScint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to be included in GUI designs just like any other Q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plugin on all platforms, make sure QScintilla is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(as root or administrat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designer-Qt4Q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ke designer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(and depending on the compiler you are using) you may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nmake&lt;/tt&gt; rather than &lt;tt&gt;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