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777378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56152426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