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361168516"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256528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369362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