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981946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42485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15097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81034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83248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03787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11741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30806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72766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96657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68248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33148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1997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28492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53773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87696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11885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22881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67710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212329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55137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93361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89354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17101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62690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02179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86041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27799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3590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4689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70461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49400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90716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357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30887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64757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56412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76722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29508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