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5597841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3447596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3079440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3629928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9575062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3969115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2478103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1440954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467181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1664485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105765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4658011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7203567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0458944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3346750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4625743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1396319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8001452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8270308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0674534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5334919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385683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1073333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9604746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3993300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3244741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9096155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3299425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5348216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2471262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1563990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9317525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7452105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9789019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5902538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2923584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5629012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8592522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5621425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