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1845191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16854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929902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375389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