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f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*buffer)} at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ted to use write and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written.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codings the number of bytes 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. Currently \arg{buf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ISO_LATIN_1} encoding. Future versions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