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icture.doc,v 3.6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aTeX Picture Mod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0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8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icture}{LaTeX Picture extension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J.Watson Research Center, P.O.Box 704, Yorktown Heights, NY 10598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provides replacement commands for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environment commands ??c![line] and ??c![vect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is option requires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efine some in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p@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p@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@arrow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@ta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@mid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@head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ector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p@xsize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#1&lt;\z@\multiply\xyp@xsize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p@ysize\xyp@x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#1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p@xsiz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2&lt;\z@\multiply\xyp@ysize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ply\xyp@ysize#2\relax\divide\xyp@ysize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@arrow{\noexpand\arAT{\xyp@tail\xyp@mid\xyp@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#1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(\xyp@xsize,\xyp@ysize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xy} 0;&lt;\unitlength,\z@&gt;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xyp@arrow(\xyp@xsize,\xyp@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p@arrow(\xyp@xsize,\xyp@ysize)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picture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ictur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7 14:45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and extract Type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2010/04/17 04:19:4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ated xylu tips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4/13 08:10:2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date with Kris' develop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xypicture.doc 3.3 1996/12/19 03:3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