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6748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6938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3932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